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2026193497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25863032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297604547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98843614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364383128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2101227719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500097241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566402640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204927880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