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550183551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492222453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905299084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94000403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583006322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838316294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2116215079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794943467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736537118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